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чет об исполнении плана  реализации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lang w:eastAsia="ru-RU"/>
        </w:rPr>
        <w:t>Развитие транспортной систе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четный период 12 месяцев 2020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395"/>
        <w:gridCol w:w="1701"/>
        <w:gridCol w:w="1418"/>
        <w:gridCol w:w="1701"/>
        <w:gridCol w:w="1701"/>
        <w:gridCol w:w="1700"/>
        <w:gridCol w:w="1276"/>
        <w:gridCol w:w="1418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бюджета поселения на реализацию муниципальной 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й програм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lang w:eastAsia="ru-RU"/>
              </w:rPr>
              <w:t>Развитие транспорт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1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Лакедемоновского сельского поселения» муниципальной программы «Развитие транспортной систем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1413"/>
      <w:bookmarkEnd w:id="0"/>
      <w:r>
        <w:rPr>
          <w:rFonts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64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42:00Z</dcterms:created>
  <dc:creator>1</dc:creator>
  <dc:description/>
  <cp:keywords/>
  <dc:language>en-US</dc:language>
  <cp:lastModifiedBy>USER</cp:lastModifiedBy>
  <cp:lastPrinted>2021-02-12T11:23:00Z</cp:lastPrinted>
  <dcterms:modified xsi:type="dcterms:W3CDTF">2021-02-12T08:23:00Z</dcterms:modified>
  <cp:revision>49</cp:revision>
  <dc:subject/>
  <dc:title/>
</cp:coreProperties>
</file>